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 РОО </w:t>
      </w:r>
    </w:p>
    <w:p>
      <w:pPr>
        <w:pStyle w:val="Normal"/>
        <w:spacing w:before="0" w:after="0"/>
        <w:ind w:firstLine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1.2019 № 01-03/8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районной конференции исследовательских работ уча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ервые шаги в науку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 Конференции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определяет общий порядок организации и  проведения районной конференции исследовательских работ учащихся общеобразовательных учреждений Лузского района.</w:t>
      </w:r>
    </w:p>
    <w:p>
      <w:pPr>
        <w:pStyle w:val="Normal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и задачами Конференции являются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школьников, обладающих навыками творческой и учебно – исследовательской деятельности;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интереса обучающихся к общественным, гуманитарным, естественнонаучным, экономическим, математическим и информационным дисциплинам; 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етодами проведения научного исследования и способами представления результатов;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ригинальных, практико – ориентированных, научно – исследовательских работ;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 в целях дальнейшего повышения уровня проектной и исследовательской деятельности.</w:t>
      </w:r>
    </w:p>
    <w:p>
      <w:pPr>
        <w:pStyle w:val="Normal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Конференции является МКУ ДО Дом детского творчества г.Лузы.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ференции бесплатное.</w:t>
      </w:r>
    </w:p>
    <w:p>
      <w:pPr>
        <w:pStyle w:val="Normal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конференции могут быть учащиеся образовательных учреждений Лузского района в возрасте 7 - 18 лет, подготовившие отчеты о проведенных исследованиях.</w:t>
      </w:r>
    </w:p>
    <w:p>
      <w:pPr>
        <w:pStyle w:val="Heading1"/>
        <w:spacing w:lineRule="auto" w:line="276"/>
        <w:ind w:firstLine="567"/>
        <w:jc w:val="both"/>
        <w:rPr/>
      </w:pPr>
      <w:r>
        <w:rPr>
          <w:szCs w:val="28"/>
        </w:rPr>
        <w:t xml:space="preserve">1.6 Финансирование  Конференции осуществляется за счет средств МКУ ДО Дома детского творчества г.Лузы Кировской област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проведения Конферен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Оформленные в соответствии с прилагаемыми требованиями исследовательские работы  направить в Дом детского творчества г.Лузы до </w:t>
      </w:r>
      <w:r>
        <w:rPr>
          <w:rFonts w:cs="Times New Roman" w:ascii="Times New Roman" w:hAnsi="Times New Roman"/>
          <w:b/>
          <w:sz w:val="28"/>
          <w:szCs w:val="28"/>
        </w:rPr>
        <w:t>7 марта 2019 г.</w:t>
      </w:r>
      <w:r>
        <w:rPr>
          <w:rFonts w:cs="Times New Roman" w:ascii="Times New Roman" w:hAnsi="Times New Roman"/>
          <w:sz w:val="28"/>
          <w:szCs w:val="28"/>
        </w:rPr>
        <w:t xml:space="preserve"> для рассмотрения членами жюри и формирования сек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сследовательские работы, поступившие после указанного времени к участию допущены не будут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Очное представление результатов своих работ будет проходить на Конференции, которая состоится </w:t>
      </w:r>
      <w:r>
        <w:rPr>
          <w:rFonts w:cs="Times New Roman" w:ascii="Times New Roman" w:hAnsi="Times New Roman"/>
          <w:b/>
          <w:sz w:val="28"/>
          <w:szCs w:val="28"/>
        </w:rPr>
        <w:t>15 марта 2019 г</w:t>
      </w:r>
      <w:r>
        <w:rPr>
          <w:rFonts w:cs="Times New Roman" w:ascii="Times New Roman" w:hAnsi="Times New Roman"/>
          <w:sz w:val="28"/>
          <w:szCs w:val="28"/>
        </w:rPr>
        <w:t xml:space="preserve">. в  Доме детского творчества </w:t>
      </w:r>
      <w:r>
        <w:rPr>
          <w:rFonts w:cs="Times New Roman" w:ascii="Times New Roman" w:hAnsi="Times New Roman"/>
          <w:b/>
          <w:sz w:val="28"/>
          <w:szCs w:val="28"/>
        </w:rPr>
        <w:t>с 10.00 ч.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</w:rPr>
        <w:t>ул. В.Козлова, д.6, 3 этаж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Для участия в Конференции принимаются  исследовательские работы по следующим секциям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науки (история, историческое краеведение)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науки (экономическое, географическое краеведение)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е науки (биология, физика, химия, экология, физическая география)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и русской духовной культуры (изучение памятников архитектуры, традиции русской православной церкви, русской культуры, праздников, истории создания книги и книгопечатания, в том числе и православной книги).</w:t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оцениваются в следующих возрастных категориях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4 классы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7 классы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1 класс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достаточного количества исследовательских работ для организации секции, возрастной категории, работы будут распределены  по другим, близким по характеру исследования секциям. На защиту каждой работы отводится 1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дведение ито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ценивать исследовательские работы будет жюри в составе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ушина Е.Г., ведущий специалист сектора организационной и воспитательной работы отдела образования администрации Лузского район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а Н.В., директор МКУ ДО ДДТ г. Луз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на Е.В., методист МКУ ЦБ МО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минова С.В., заместитель директора МБОО ДО Детской школы искусств г. Лузы Кировской обла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а С.Н., зав.отделом выставочного зала МБУК Лальского районного историко – краеведческого музе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 Участники, представившие лучшие работы в каждой секции (</w:t>
      </w:r>
      <w:r>
        <w:rPr>
          <w:rFonts w:cs="Times New Roman" w:ascii="Times New Roman" w:hAnsi="Times New Roman"/>
          <w:i/>
          <w:sz w:val="28"/>
          <w:szCs w:val="28"/>
        </w:rPr>
        <w:t>по итогам суммирования баллов за исследовательскую работу и баллов за выступление</w:t>
      </w:r>
      <w:r>
        <w:rPr>
          <w:rFonts w:cs="Times New Roman" w:ascii="Times New Roman" w:hAnsi="Times New Roman"/>
          <w:sz w:val="28"/>
          <w:szCs w:val="28"/>
        </w:rPr>
        <w:t>), будут отмечены  Дипломом победителя и дипломами призеров Конференции. Участники конференции, не занявшие призовые места, получат сертификаты участников конферен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Оценивание представленных исследовательских работ и докладов будет проходить по следующим критер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исследовательски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/>
          </w:tcPr>
          <w:p>
            <w:pPr>
              <w:pStyle w:val="Style27"/>
              <w:widowControl/>
              <w:spacing w:lineRule="auto" w:line="276"/>
              <w:ind w:hanging="0"/>
              <w:jc w:val="both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b/>
                <w:sz w:val="28"/>
                <w:szCs w:val="28"/>
              </w:rPr>
              <w:t xml:space="preserve">     </w:t>
            </w:r>
            <w:r>
              <w:rPr>
                <w:rStyle w:val="FontStyle34"/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2160" w:type="dxa"/>
            <w:tcBorders/>
          </w:tcPr>
          <w:p>
            <w:pPr>
              <w:pStyle w:val="Style27"/>
              <w:widowControl/>
              <w:spacing w:lineRule="auto" w:line="276"/>
              <w:ind w:hanging="0"/>
              <w:jc w:val="both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 xml:space="preserve"> </w:t>
            </w:r>
            <w:r>
              <w:rPr>
                <w:rStyle w:val="FontStyle34"/>
                <w:b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4"/>
              <w:widowControl/>
              <w:spacing w:lineRule="auto" w:line="276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1. Чёткость постановки цели и задач, их соответствие теме работы,  обоснование актуальности выбранной темы исследовательских работ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4"/>
              <w:widowControl/>
              <w:spacing w:lineRule="auto" w:line="276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2. Соответствие содержания сформулированной теме,</w:t>
            </w:r>
          </w:p>
          <w:p>
            <w:pPr>
              <w:pStyle w:val="Style24"/>
              <w:spacing w:lineRule="auto" w:line="276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поставленной цели и задачам исследовательской работ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7"/>
              <w:widowControl/>
              <w:spacing w:lineRule="auto" w:line="276"/>
              <w:ind w:hanging="0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3.Научная аргументированность и корректность методик исследования исследовательской работ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7"/>
              <w:widowControl/>
              <w:spacing w:lineRule="auto" w:line="276"/>
              <w:ind w:hanging="0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4. Оригинальность позиции автора, наличие собственной точки зрени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4"/>
              <w:widowControl/>
              <w:spacing w:lineRule="auto" w:line="276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5. Достаточность собранного материала, глубина</w:t>
            </w:r>
          </w:p>
          <w:p>
            <w:pPr>
              <w:pStyle w:val="Style27"/>
              <w:widowControl/>
              <w:spacing w:lineRule="auto" w:line="276"/>
              <w:ind w:hanging="0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проработанности представленного материала исследовательской работ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7"/>
              <w:widowControl/>
              <w:spacing w:lineRule="auto" w:line="276"/>
              <w:ind w:hanging="0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6.Практическая значимость исследовательской работ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4"/>
              <w:widowControl/>
              <w:spacing w:lineRule="auto" w:line="276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7. Выводы и рекомендации, значимость и обоснованность</w:t>
            </w:r>
          </w:p>
          <w:p>
            <w:pPr>
              <w:pStyle w:val="Style27"/>
              <w:widowControl/>
              <w:spacing w:lineRule="auto" w:line="276"/>
              <w:ind w:hanging="0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Выводов исследовательской работ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7"/>
              <w:widowControl/>
              <w:spacing w:lineRule="auto" w:line="276"/>
              <w:ind w:hanging="0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8. Качество оформления исследовательской работ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Style27"/>
              <w:widowControl/>
              <w:spacing w:lineRule="auto" w:line="276"/>
              <w:ind w:hanging="0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7"/>
              <w:widowControl/>
              <w:spacing w:lineRule="auto" w:line="276"/>
              <w:ind w:hanging="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16 баллов</w:t>
            </w:r>
          </w:p>
        </w:tc>
      </w:tr>
    </w:tbl>
    <w:p>
      <w:pPr>
        <w:pStyle w:val="Normal"/>
        <w:spacing w:before="0" w:after="0"/>
        <w:jc w:val="center"/>
        <w:rPr>
          <w:rStyle w:val="FontStyle3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оценки выступления  на Конферен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60"/>
      </w:tblGrid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-во баллов     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ответствие сообщения заявленной теме, цели и задачам работ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доклад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мпетентность докладчика (владение материалом исследования, специальной терминологией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ультура выступлени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ступность сообщени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спользование наглядно-иллюстративного материала, целесообразность, уровень его использовани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блюдение временного регламент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Четкость,  полнота ответов на дополнительные вопрос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Культура дискуссии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 балл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оформлению работ, представленных на районную конференцию исследовательских работ учащихся "ЭВРИКА".</w:t>
      </w:r>
    </w:p>
    <w:p>
      <w:pPr>
        <w:pStyle w:val="Style23"/>
        <w:widowControl/>
        <w:spacing w:lineRule="auto" w:line="276"/>
        <w:ind w:firstLine="567"/>
        <w:rPr/>
      </w:pPr>
      <w:r>
        <w:rPr>
          <w:rStyle w:val="FontStyle34"/>
          <w:sz w:val="28"/>
          <w:szCs w:val="28"/>
        </w:rPr>
        <w:t xml:space="preserve">Представляемые исследовательские работы выполняются на бумажном носителе. Формат листа А4,  размер шрифта 14, межстрочный интервал - полуторный, набор в программе </w:t>
      </w:r>
      <w:r>
        <w:rPr>
          <w:rStyle w:val="FontStyle34"/>
          <w:sz w:val="28"/>
          <w:szCs w:val="28"/>
          <w:lang w:val="en-US"/>
        </w:rPr>
        <w:t>Word</w:t>
      </w:r>
      <w:r>
        <w:rPr>
          <w:rStyle w:val="FontStyle34"/>
          <w:sz w:val="28"/>
          <w:szCs w:val="28"/>
        </w:rPr>
        <w:t xml:space="preserve"> (не ниже 97), страницы пронумерованы и скреплен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должна иметь следующие раздел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тульный лист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звания орган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темы работ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И автора ( -ов), школа, класс, возрас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ИО (полностью), должность руковод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ИО научного консультанта (если есть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год выполнения 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глав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кст работы по разделам: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34"/>
          <w:sz w:val="28"/>
          <w:szCs w:val="28"/>
        </w:rPr>
        <w:t>оглавление;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34"/>
          <w:sz w:val="28"/>
          <w:szCs w:val="28"/>
        </w:rPr>
        <w:t>введение;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34"/>
          <w:sz w:val="28"/>
          <w:szCs w:val="28"/>
        </w:rPr>
        <w:t>обзор литературы по теме;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34"/>
          <w:sz w:val="28"/>
          <w:szCs w:val="28"/>
        </w:rPr>
        <w:t>методика исследования и материал для обсуждения;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34"/>
          <w:sz w:val="28"/>
          <w:szCs w:val="28"/>
        </w:rPr>
        <w:t>результаты исследования и их обсуждение;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34"/>
          <w:sz w:val="28"/>
          <w:szCs w:val="28"/>
        </w:rPr>
        <w:t>выводы, практические рекомендации и перспективы дальнейшей работы;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auto" w:line="276"/>
        <w:rPr/>
      </w:pPr>
      <w:r>
        <w:rPr>
          <w:rStyle w:val="FontStyle34"/>
          <w:sz w:val="28"/>
          <w:szCs w:val="28"/>
        </w:rPr>
        <w:t>библиографический список;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312" w:leader="none"/>
        </w:tabs>
        <w:spacing w:lineRule="exact" w:line="322"/>
        <w:rPr/>
      </w:pPr>
      <w:r>
        <w:rPr>
          <w:rStyle w:val="FontStyle34"/>
          <w:sz w:val="28"/>
          <w:szCs w:val="28"/>
        </w:rPr>
        <w:t>приложение (карты, схемы, рисунки, графики и т.д.).</w:t>
      </w:r>
    </w:p>
    <w:p>
      <w:pPr>
        <w:pStyle w:val="Style23"/>
        <w:widowControl/>
        <w:spacing w:lineRule="auto" w:line="276"/>
        <w:ind w:firstLine="567"/>
        <w:rPr>
          <w:rStyle w:val="FontStyle34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 (883346) 5-16-89 (</w:t>
      </w:r>
      <w:r>
        <w:rPr>
          <w:rFonts w:cs="Times New Roman" w:ascii="Times New Roman" w:hAnsi="Times New Roman"/>
          <w:i/>
          <w:sz w:val="28"/>
          <w:szCs w:val="28"/>
        </w:rPr>
        <w:t>Русских Надежда Юрьевна, Пономарева Марина Сергеев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тдел образования администрации Луз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 15  января  2019 года                                                             № 01-03/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районной конферен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следовательских работ учащих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ервые шаги в науку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целью выявления и поддержки одаренных школьников, обладающих навыками творческой и учебно – исследовательской деятельности, стимулирования интереса обучающихся к общественным, гуманитарным, естественнонаучным, экономическим, математическим и информационным дисциплинам, знакомства с методами проведения научного исследования и способами представления результатов, выявления оригинальных, практико – ориентированных, научно – исследовательских работ, обмена опытом в целях дальнейшего повышения уровня проектной и исследователь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15 марта 2019 года </w:t>
      </w:r>
      <w:r>
        <w:rPr>
          <w:rFonts w:cs="Times New Roman" w:ascii="Times New Roman" w:hAnsi="Times New Roman"/>
          <w:sz w:val="28"/>
          <w:szCs w:val="28"/>
        </w:rPr>
        <w:t>районную конференцию исследовательских работ учащихся «Первые шаги в науку» (далее – районная конференция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районной конференции согласно приложению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ответственность за организацию и проведение районной конференции  на методиста МКУ ДО ДДТ г. Лузы Пономареву М.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ителям образовательных учреждений Лузского района обеспечить участие обучающихся в районной конференци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контроль за исполнением приказа на директора МКУ ДО ДДТ г. Лузы Н.В.Поп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образования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узского района                                             </w:t>
        <w:tab/>
        <w:t>Л.А. Лаур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МКУ ДО ДДТ г. Лузы </w:t>
        <w:tab/>
        <w:tab/>
        <w:tab/>
        <w:tab/>
        <w:t xml:space="preserve">М.С. Пономарев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секто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й и воспитательной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отдела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узского района                                    Е.Г. Семуши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ДО ДДТ г. Лузы</w:t>
        <w:tab/>
        <w:tab/>
        <w:tab/>
        <w:tab/>
        <w:tab/>
        <w:tab/>
        <w:t xml:space="preserve">Н.В. Попов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78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77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4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1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8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31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15:00Z</dcterms:created>
  <dc:creator>Admin</dc:creator>
  <dc:description/>
  <cp:keywords/>
  <dc:language>en-US</dc:language>
  <cp:lastModifiedBy>Пользователь</cp:lastModifiedBy>
  <cp:lastPrinted>2019-01-22T11:17:00Z</cp:lastPrinted>
  <dcterms:modified xsi:type="dcterms:W3CDTF">2019-01-22T08:19:00Z</dcterms:modified>
  <cp:revision>69</cp:revision>
  <dc:subject/>
  <dc:title/>
</cp:coreProperties>
</file>